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7266185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5112555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3000012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8911724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1327467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3096513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5526933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4248542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7463690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9580300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2447368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9312903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5358705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3840332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8709056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8094130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9483564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7523847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3354060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6714260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7981890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1238682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5918873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0473293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7183469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4529139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4460888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6229897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7375113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1043031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8327919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8294710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3144257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018616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3034393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8589692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1359160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2378894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4295023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