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f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+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tipulates that the exception term \arg{Exception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rm{error}{Formal, 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he \arg{Formal} term] is the `formal' description of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rror class and error context information. It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ound term. The ISO Standard lists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terms in chapter 7.12.2 pp. 62-63 ("Error classifica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he \arg{Context} term] if set (i.e., if not a fresh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dditional context information, notably to help the progra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\arg{Context} argument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 \arg{Location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ext in which the exception occurred, and \arg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dditional description of the error.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ay be a fresh variable if no appropriate informa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arg{Location} argument may be specified a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\arg{Name}/\arg{Arity}), it is typically fi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library. This library recognised uncaught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ght by catch_with_backtrace/3 and fills the \arg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are generally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hose predicates look exactly like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W: commented out.  Seems too detailed to me.  Most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scribed in 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order of the listing in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Instantiation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instantiat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 argument or one of its components is uninstantiated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antiated argument or component is requir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instanti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cording to the ISO Standard, \arg{Formal} shall be an atom. A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ndard does not allow for parameters in the \arg{Formal},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unicate to the caller which argument is the on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e \emph{has} to use the \arg{Context} term instead to carry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rresponding \pllib{error} predicate: 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antiation_error/1 takes an argument for a subterm of \arg{F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wever, the subterm is just meant to be used in the context of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nsion of the ISO Standard: ``Unfortunately, the IS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es not allow for passing this term along with the error, but we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predicate for documentation purposes and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hancemen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antiation_error(+FormalSub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Uninstantiation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uninstantiat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 argument or one of its components is instantiat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instantiated argument or argument compon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exception term is defined in Corrigendum 2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uninstantiation_error(Culp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Culprit}] is the argument or one of its components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rresponding \pllib{error} predicate: un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instantiation_error(+Culp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Type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 argument or one of its components is instantiated but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type_error(ValidType,Culp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ValidType}] is an atom chosen from \term{[atom, atomic,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able, charactder, compound, evaluable, in_byte, in_character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st, number, predicate_indicator, variable]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Culprit}] is the argument or one of its component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rresponding \pllib{error} predicate: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_error(+ValidType, +Culp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omain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 argument's type is correct but the value is outside the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which the procedur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exception lacks the possibility to properly express be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allowed subdomain if that subdomain is spanned by sever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ead of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domain_error(ValidDomain,Culp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ValidDomain}] is an atom chosen from \term{[character_code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close_option, flag_value, io_mode, non_empty_list, not_less_than_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erator_priority, operator_specifier, prolog_flag, read_option, source_s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eam, stream_option, stream_or_alias, stream_position, stream_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write_option]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Culprit}] is the argument or one of its component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rresponding \pllib{error} predicate: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main_error(+ValidDomain, +Culp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Existence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existen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 object on which an operation is to be perform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existence_error(ObjectType,Culp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ObjectType}] is an atom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erm{[procedure, source_sink, stream]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Culprit}] is the argument or one of its component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rresponding \pllib{error} predicate: existence_erro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ence_error/3 (a non-ISO-conforman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ence_error(+ObjectType, +Culp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ence_error(+ObjectType, +Culprit, +Set)  % a non ISO-conforma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Permission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permiss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runtime system (or the thread) is lacking permission to perform a specif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permission_error(Operation,PermissionType,Culp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Operation}] is an atom chosen from \term{[access,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put, modify, open, output, reposition]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PermissionType}] is an atom chosen from \term{[binary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ag, operator, past_end_of_stream, private_procedure, static_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source_sink, stream, text_stream]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Culprit}] is the argument or one of its component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rresponding \pllib{error} predicate: 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permission_error(+Operation, +PermissionType, +Culp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Representation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representat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 implementation-defined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representation_error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Flag}] is an atom chosen from \term{[character, character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_character_code, max_arity, max_integer, min_integer]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Evaluation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evaluat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operands of an functor are such that the evaluation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an exceptional value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(This does not seem to cover all of the IEEE 754 exceptional cas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evaluation_erro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 [\arg{Error}] is an atom chosen from \term{[float_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_overflow, undefined, underflow, zero_divisor]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re is no corresponding call from 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Resource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resour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runtime system has insufficient resources to complete execution. A resour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y happen for example when a calculation on unbounded integers has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resource_error(R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[\arg{Resource}] denotes an implementation-dependent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rresponding \pllib{error} predicate: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source_error(+R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syntax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quence of characters which are read as a term do not confor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ceptabl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syntax_error(ImplDep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[\arg{ImplDepAtom}] denotes an implementation-dependent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rresponding \pllib{error} predicate: syntax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tax_error(+ImplDep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System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c:system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n happen at any point of computation. The conditions for a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d the actions taken by a Prolog runtime after occur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plementation-dependent. A System Error may happen for example (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ractions with the operating system (for example, a disc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rrupt), or (b) when a goal `throw(T)` has been executed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 active goal ca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\arg{Formal} is parameter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l=system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re is no corresponding \pllib{error} predicate. "System Error"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rown from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ie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