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56300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 but halfway complete) test of the DSP563xx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struction se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