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ecember 31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A S E M - 5 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Version 1.3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ast, reliable, and handy macro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CS-51 family of microcontroll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on every PC with MS-DOS, Windows 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1996, 2002 by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             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       Preuschwitzer Str. 9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-95445 Bayre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   +49/921/460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bile  +49/171/269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 w.w.heinz@web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SEM-51 programs, data, source and document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-reserved free software. You may use,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ee of charg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ever change the copyright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ASEM-51 package must be distributed in absolu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including all program, data, source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stribute ASEM-51 to friends, associates, ftp or web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publishers, or to computer bulletin board systems (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distribute it entirely and un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SEM-51 must not be sold for pro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 or payment may be levied or acce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this only applies to the ASEM-51 package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the distribution media (i.e. BBS, disk, network, CD-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SEM-51 may be distributed with other free or commerci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software, books, evaluation boards), if it is n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se products, and without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distribute ASEM-51 together with protect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ll source files provided with the ASEM-51 package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rsonal use, but not redistributed. Changes tha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terest should be s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xceptions are only possible with a written permission of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EM-51 software package has been develop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-Pascal mit Objekten 7.0 (c) Borland Internationa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phi 2.0 Client/Server Suite (c) Borland Internationa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Pascal 1.0.6 (c) Florian Klaempfl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EM-51 has not been produced according to ISO 9001 standar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rmal process has been used during development,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orts in quality assurance or quality man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as it is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software. 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ss of data, time or profit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an agent o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EM-51 software, data and documentation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EM-51         is a trademark of:     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51          is a trademark of:     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-Pascal  is a trademark of: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          is a trademark of: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is a trademark of: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is a trademark of: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         is a trademark of:      Linus Torv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Pascal      is a trademark of:      Florian Klaemp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other companies mentioned appear f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 and 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