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72347354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564085517"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