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526943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5809821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921574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2034709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5561988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5363142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0569468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6023421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2808711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489563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131431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