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780076371"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69574262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56363503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08343986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30937126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39447024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43878471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3370569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21132522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89124725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74089555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