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9394948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7644618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