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848740968"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218172954"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2120931623"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29475981"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7190848"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335629987"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720364755"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471725004"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552407197"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924483991"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756228201"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